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2"/>
        </w:numPr>
        <w:autoSpaceDE w:val="false"/>
        <w:spacing w:lineRule="auto" w:line="276" w:before="24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ar-SA"/>
        </w:rPr>
        <w:t>Selección de la localidad donde llevar a cabo la reintroducción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>Para la elección del lugar exacto de la reintroducción se ha tenido en cuenta los siguientes criterios según A. Escudero y J. M. Iriondo (2003):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bidi="ar-SA"/>
        </w:rPr>
        <w:t>Criterio Histórico: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 hay constancia de que la especie ha estado presente.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bidi="ar-SA"/>
        </w:rPr>
        <w:t>Criterio Físico: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 selección de índole paisajística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bidi="ar-SA"/>
        </w:rPr>
        <w:t>Criterio Biológico: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 localidades que reúnan un conjunto de condiciones ambientales, bióticas y abióticas que se encuentran dentro del rango ecológico de la especie.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bidi="ar-SA"/>
        </w:rPr>
        <w:t>Criterio Logístico: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 como por ejemplo que la localidad se encuentre en un espacio protegido.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>El lugar elegido para llevar a cabo la reintroducción cumple con los cuatro criterios anteriormente citados ya que se encuentra muy cerca de los núcleos poblacionales existentes cumpliéndose los criterios físicos y biológicos, además se encuentra dentro de la Reserva Natural “Saladar de Cordovilla” cumpliéndose el criterio logístico y se encuentra dentro del rango de distribución histórica de la planta (criterio histórico).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En el siguiente mapa se puede observar (en rosa) la localización exacta prevista para la reintroducción (Figura 5): </w:t>
      </w:r>
    </w:p>
    <w:p>
      <w:pPr>
        <w:pStyle w:val="Normal"/>
        <w:autoSpaceDE w:val="false"/>
        <w:spacing w:lineRule="auto" w:line="276" w:before="24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drawing>
          <wp:inline distT="0" distB="0" distL="0" distR="0">
            <wp:extent cx="5393055" cy="38455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Figura 5. Área de distribución d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Helianthemun polygonoid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en verde). Aquellas localidades que no pueden verse en el mapa debido a su pequeño tamaño y a la escale utilizada (1:50.000), se marcan con un círculo. La línea naranja señala los límites geográficos del “Saladar de Cordovilla” y las líneas azules las dos “Áreas Críticas” delimitadas en el Plan de Recuperación de la especie (D.236/1999). La línea rosa indica la situación prevista para la reintroducción. Los números del margen indican las coordenadas UTM. Fuente: Pablo Ferrandis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et al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04.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 trata de una zona dentro de la Reserva Natural entre las dos Áreas Críticas delimitadas por el Plan de Recuperación de la especie (D.236/1999).</w:t>
      </w:r>
    </w:p>
    <w:p>
      <w:pPr>
        <w:pStyle w:val="Normal"/>
        <w:spacing w:before="0" w:after="1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s-E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Ttulo7Car">
    <w:name w:val="Título 7 Car"/>
    <w:basedOn w:val="Fuentedeprrafopredete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Ttulo8Car">
    <w:name w:val="Título 8 Car"/>
    <w:basedOn w:val="Fuentedeprrafopredete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/>
    </w:rPr>
  </w:style>
  <w:style w:type="character" w:styleId="SubttuloCar">
    <w:name w:val="Subtítulo Car"/>
    <w:basedOn w:val="Fuentedeprrafopredete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inespaciadoCar">
    <w:name w:val="Sin espaciado Car"/>
    <w:basedOn w:val="Fuentedeprrafopredeter"/>
    <w:qFormat/>
    <w:rPr>
      <w:color w:val="5A5A5A"/>
    </w:rPr>
  </w:style>
  <w:style w:type="character" w:styleId="CitaCar">
    <w:name w:val="Cita Car"/>
    <w:basedOn w:val="Fuentedeprrafopredeter"/>
    <w:qFormat/>
    <w:rPr>
      <w:i/>
      <w:iCs/>
      <w:color w:val="5A5A5A"/>
      <w:sz w:val="20"/>
      <w:szCs w:val="20"/>
    </w:rPr>
  </w:style>
  <w:style w:type="character" w:styleId="CitadestacadaCar">
    <w:name w:val="Cita destacada Car"/>
    <w:basedOn w:val="Fuentedeprrafopredete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Nfasissutil">
    <w:name w:val="Énfasis sutil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Nfasisintenso">
    <w:name w:val="Énfasis intenso"/>
    <w:qFormat/>
    <w:rPr>
      <w:b/>
      <w:bCs/>
      <w:smallCaps/>
      <w:color w:val="4F81BD"/>
      <w:spacing w:val="40"/>
    </w:rPr>
  </w:style>
  <w:style w:type="character" w:styleId="Referenciasutil">
    <w:name w:val="Referencia sutil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Referenciaintensa">
    <w:name w:val="Referencia intensa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color w:val="5A5A5A"/>
      <w:sz w:val="16"/>
      <w:szCs w:val="16"/>
      <w:lang w:val="es-E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25:00Z</dcterms:created>
  <dc:creator>amaya</dc:creator>
  <dc:description/>
  <dc:language>en-US</dc:language>
  <cp:lastModifiedBy>amaya</cp:lastModifiedBy>
  <dcterms:modified xsi:type="dcterms:W3CDTF">2010-06-14T17:25:00Z</dcterms:modified>
  <cp:revision>1</cp:revision>
  <dc:subject/>
  <dc:title/>
</cp:coreProperties>
</file>